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1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Производная 10 к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изводную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2"/>
          <w:szCs w:val="22"/>
        </w:rPr>
        <w:tab/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  <w:szCs w:val="22"/>
        </w:rPr>
        <w:t xml:space="preserve"> г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йдите скорость и ускорение точки, движущейся по закону:</w:t>
        <w:br/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2"/>
          <w:szCs w:val="22"/>
        </w:rPr>
        <w:t xml:space="preserve"> (см) в момент времен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ишите уравнение касательной к графику функции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2"/>
          <w:szCs w:val="22"/>
        </w:rPr>
        <w:t xml:space="preserve"> в точке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ангенс угла наклона касательной к графику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>в точке М(1;3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числите приближённые значения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ab/>
        <w:t>б)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5560</wp:posOffset>
                </wp:positionH>
                <wp:positionV relativeFrom="paragraph">
                  <wp:posOffset>103505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8.15pt" to="798.1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9060</wp:posOffset>
                </wp:positionH>
                <wp:positionV relativeFrom="paragraph">
                  <wp:posOffset>2593340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04.2pt" to="793.15pt,2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1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Производная 10 к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right="7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изводную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2"/>
          <w:szCs w:val="22"/>
        </w:rPr>
        <w:tab/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  <w:szCs w:val="22"/>
        </w:rPr>
        <w:t xml:space="preserve"> г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>Найдите скорость и ускорение точки, движущейся по закону:</w:t>
        <w:br/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2"/>
          <w:szCs w:val="22"/>
        </w:rPr>
        <w:t xml:space="preserve"> (см) в момент времен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ишите уравнение касательной к графику функции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2"/>
          <w:szCs w:val="22"/>
        </w:rPr>
        <w:t xml:space="preserve"> в точке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ангенс угла наклона касательной к графику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>в точке М(1;3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числите приближённые значения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ab/>
        <w:t>б)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1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Производная 10 кл</w:t>
      </w:r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изводную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2"/>
          <w:szCs w:val="22"/>
        </w:rPr>
        <w:tab/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  <w:szCs w:val="22"/>
        </w:rPr>
        <w:t xml:space="preserve"> г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>Найдите скорость и ускорение точки, движущейся по закону:</w:t>
        <w:br/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2"/>
          <w:szCs w:val="22"/>
        </w:rPr>
        <w:t xml:space="preserve"> (см) в момент времен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ишите уравнение касательной к графику функции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2"/>
          <w:szCs w:val="22"/>
        </w:rPr>
        <w:t xml:space="preserve"> в точке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ангенс угла наклона касательной к графику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>в точке М(1;3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числите приближённые значения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ab/>
        <w:t>б)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2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Производная 10 к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изводную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2"/>
          <w:szCs w:val="22"/>
        </w:rPr>
        <w:tab/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  <w:szCs w:val="22"/>
        </w:rPr>
        <w:t xml:space="preserve"> г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>Найдите скорость и ускорение точки, движущейся по закону:</w:t>
        <w:br/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2"/>
          <w:szCs w:val="22"/>
        </w:rPr>
        <w:t xml:space="preserve"> (см) в момент времен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ишите уравнение касательной к графику функции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 xml:space="preserve"> в точке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ангенс угла наклона касательной к графику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>в точке М(2;6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числите приближённые значения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ab/>
        <w:t>б)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2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Производная 10 кл</w:t>
      </w:r>
    </w:p>
    <w:p>
      <w:pPr>
        <w:pStyle w:val="Normal"/>
        <w:numPr>
          <w:ilvl w:val="0"/>
          <w:numId w:val="2"/>
        </w:numPr>
        <w:shd w:fill="FFFFFF" w:val="clear"/>
        <w:ind w:left="720" w:right="7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изводную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2"/>
          <w:szCs w:val="22"/>
        </w:rPr>
        <w:tab/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  <w:szCs w:val="22"/>
        </w:rPr>
        <w:t xml:space="preserve"> г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>Найдите скорость и ускорение точки, движущейся по закону:</w:t>
        <w:br/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2"/>
          <w:szCs w:val="22"/>
        </w:rPr>
        <w:t xml:space="preserve"> (см) в момент времен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ишите уравнение касательной к графику функции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 xml:space="preserve"> в точке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ангенс угла наклона касательной к графику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>в точке М(2;6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числите приближённые значения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ab/>
        <w:t>б)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2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Производная 10 кл</w:t>
      </w:r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изводную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2"/>
          <w:szCs w:val="22"/>
        </w:rPr>
        <w:tab/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  <w:szCs w:val="22"/>
        </w:rPr>
        <w:t xml:space="preserve"> г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>Найдите скорость и ускорение точки, движущейся по закону:</w:t>
        <w:br/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2"/>
          <w:szCs w:val="22"/>
        </w:rPr>
        <w:t xml:space="preserve"> (см) в момент времен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ишите уравнение касательной к графику функции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 xml:space="preserve"> в точке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ангенс угла наклона касательной к графику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>в точке М(2;6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/>
      </w:pPr>
      <w:r>
        <w:rPr>
          <w:color w:val="000000"/>
          <w:sz w:val="22"/>
          <w:szCs w:val="22"/>
        </w:rPr>
        <w:t xml:space="preserve">Вычислите приближённые значения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ab/>
        <w:t>б)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 xml:space="preserve"> </w:t>
      </w:r>
    </w:p>
    <w:sectPr>
      <w:type w:val="nextPage"/>
      <w:pgSz w:orient="landscape" w:w="16443" w:h="11906"/>
      <w:pgMar w:left="360" w:right="603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22:00Z</dcterms:created>
  <dc:creator>Sergey</dc:creator>
  <dc:description/>
  <cp:keywords/>
  <dc:language>en-US</dc:language>
  <cp:lastModifiedBy>car3</cp:lastModifiedBy>
  <cp:lastPrinted>2008-04-16T20:57:00Z</cp:lastPrinted>
  <dcterms:modified xsi:type="dcterms:W3CDTF">2014-10-08T07:06:00Z</dcterms:modified>
  <cp:revision>7</cp:revision>
  <dc:subject/>
  <dc:title>Экзаменационная контрольная работа по математике за курс 6 класса</dc:title>
</cp:coreProperties>
</file>